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推荐对象脱密情况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根据《关于做好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徐州市劳动模范评选表彰工作的通知》精神，我单位推荐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徐州市劳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模范人选共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所有推荐对象上报资料和信息均已进行脱密处理，如有涉密情况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负责人签名：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推荐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4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年   月   日 </w:t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喵酱</cp:lastModifiedBy>
  <dcterms:modified xsi:type="dcterms:W3CDTF">2025-03-29T09:18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E22F9B7639F047ECCA865E23AA9F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hOTc3NmViNmRhZDIyYTA3Nzk1MjAzNDBiMzI1MjUiLCJ1c2VySWQiOiI0MzY1MTgwMzMifQ==</vt:lpwstr>
  </property>
</Properties>
</file>