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公文小标宋" w:cs="Times New Roman"/>
          <w:sz w:val="44"/>
          <w:szCs w:val="44"/>
          <w:lang w:val="en-US" w:eastAsia="zh-CN"/>
        </w:rPr>
      </w:pPr>
      <w:r>
        <w:rPr>
          <w:rFonts w:eastAsia="方正公文小标宋" w:cs="Times New Roman" w:ascii="Times New Roman" w:hAnsi="Times New Roman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公文小标宋"/>
          <w:sz w:val="44"/>
          <w:szCs w:val="44"/>
          <w:lang w:val="en-US" w:eastAsia="zh-CN"/>
        </w:rPr>
        <w:t>年徐州市劳动模范初审所需材料清单</w:t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整体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汇总表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推荐单位党委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详细事迹采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初步推荐工作报告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推荐单位党委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脱密承诺书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推荐单位党委章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个人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职工（代表）大会或居民会议、村民会议等会议纪要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所在单位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职代会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单位公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工会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村委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社区委员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示现场照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或网站截图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jpg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jpeg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示无异议报告或公示处理情况报告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所在单位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党委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简历事迹表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word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盖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推荐单位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征求意见表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基础荣誉、技能等级证书、职称证书及身份证明材料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部分人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01:38:14Z</dcterms:created>
  <dc:creator>Mia~</dc:creator>
  <dc:description/>
  <dc:language>en-US</dc:language>
  <cp:lastModifiedBy>喵酱</cp:lastModifiedBy>
  <cp:lastPrinted>2025-03-29T17:16:00Z</cp:lastPrinted>
  <dcterms:modified xsi:type="dcterms:W3CDTF">2025-03-29T09:1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B12A722884A28AB27916A4DD4B53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VhOTc3NmViNmRhZDIyYTA3Nzk1MjAzNDBiMzI1MjUiLCJ1c2VySWQiOiI0MzY1MTgwMzMifQ==</vt:lpwstr>
  </property>
</Properties>
</file>